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ORDENADORIA:             CIÊNCIAS CONTÁB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"/>
                <w:szCs w:val="20"/>
              </w:rPr>
            </w:pPr>
            <w:r>
              <w:rPr>
                <w:bCs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SCIPLINA:                   CONTABILIDADE COMERCI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4"/>
                <w:szCs w:val="20"/>
              </w:rPr>
            </w:pPr>
            <w:r>
              <w:rPr>
                <w:bCs/>
                <w:iCs/>
                <w:sz w:val="4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URSO:   CIÊNCIAS CONTÁBE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SÉRIE:   2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CARGA HORÁRIA: 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ANO:   201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PROFESSORA: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Iara Medeiros de Carvalh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"/>
                <w:szCs w:val="20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ctos Contábeis aplicados a Contabilidade Comercial, abordando as diferentes Sociedades Comerciais, suas características fiscais, folha de pagamento, estoques, encargos sociais, e as demonstrações financeiras que trazem informações vitais a administração dessas entidade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rcionar de maneira eficaz os conceitos Contábeis das Empresas Comerciais, permitindo uma formação acadêmica sólida, para que como profissionais possam desenvolver suas atividades de forma adequad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III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Introdução à Contabilidade Comerci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Origens históricas e Conceito de Comércio </w:t>
              <w:br/>
              <w:t xml:space="preserve">1.2 Tipos de entidades mercantis </w:t>
              <w:br/>
              <w:t>1.3 Classificação de sociedad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Sociedade Anônima: principais características     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 União de empresas: Fusão, Incorporação, Grupo de sociedades, Consórcio, Coligadas e controladas, Subsidiária integral </w:t>
              <w:br/>
              <w:t xml:space="preserve">1.6 Outras formas de tratar sociedades </w:t>
              <w:br/>
              <w:t>1.7 Constituição de empres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Operações típicas com empresas comerciai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 xml:space="preserve">2.1 Impostos e taxas sobre vendas: ICMS, PIS e COFINS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Operações com mercadorias: vendas, CMV, devoluções/abatimentos, descontos e despesa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2.3 Operações financeira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2.4 Folha de pagamento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Demonstrações Financeira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3.1 B P - Balanço Patrimonial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3.2 DRE – Demonstração do Resultado do Exercício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DMPL – Demonstração Das Mutações do Patrimônio Líquido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3.4 DFC – Demonstração do Fluxo de Caix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5 DVA – Demonstração do Valor Agregado</w:t>
            </w:r>
          </w:p>
        </w:tc>
      </w:tr>
      <w:tr>
        <w:trPr/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20"/>
              </w:rPr>
            </w:pPr>
            <w:r>
              <w:rPr>
                <w:bCs/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I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) Estratégia: O conteúdo será apresentado de forma pedagógica. Propiciando aos alunos o compartilhamento de ideias, ações e reflexões, através de análises e leitura de textos, discussões dos temas, incentivando o aluno a caracterizar-se como um profissional na melhoria da imagem e na valorização da profissão contábil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) Recursos: Quadro Negro, Retro projetor, recursos eletrônicos, pesquisas em livros, multimídia, jornais e revistas, apostilas, atividades orais e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 – CRITÉRIOS DE AVALIAÇÃ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articipação e assiduidade do aluno nas aulas; Solução de exercícios; Trabalhos individuais ou em grupos; debates; apresentações; seminários e provas escrit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IBEIRO, Osni Moura. Contabilidade Comercial Fácil.16ª ed. São Paulo: Saraiva. 200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UDICIBUS, Sergio &amp; MARION, José Carlos. Contabilidade Comercial: Atualizado Conforme Lei nº 11.638/07 e NP nº 449/08. 8ª ed. São Paulo: Atlas. 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DÍCIBUS, Sérgio de &amp; MARION, José Carlos. Contabilidade Comercial. 6ª ed. São Paulo: Editora Atlas. 2004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"/>
                <w:szCs w:val="20"/>
              </w:rPr>
            </w:pPr>
            <w:r>
              <w:rPr>
                <w:iCs/>
                <w:sz w:val="2"/>
                <w:szCs w:val="2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RION, José Carlos. Contabilidade Empresarial. 15ª Ed. São Paulo: Atlas.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UDÍCIBUS, Sérgio de. Et al. CONTABILIDADE COMERCIAL: LIVRO DE EXERCÍCIOS. 3ª ed. São Paulo: Atlas, 1994. 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ereira Barreto (SP), 10 de fevereiro de 201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9:00Z</dcterms:created>
  <dc:creator>FIU</dc:creator>
  <dc:description/>
  <cp:keywords/>
  <dc:language>en-US</dc:language>
  <cp:lastModifiedBy>Joana</cp:lastModifiedBy>
  <cp:lastPrinted>2014-08-21T15:39:00Z</cp:lastPrinted>
  <dcterms:modified xsi:type="dcterms:W3CDTF">2014-08-21T18:40:00Z</dcterms:modified>
  <cp:revision>4</cp:revision>
  <dc:subject/>
  <dc:title>Faculdades Integradas "Urubupungá"</dc:title>
</cp:coreProperties>
</file>